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Style18"/>
        <w:ind w:left="0" w:right="-170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  затвердження  розпорядження 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голови «Про затвердження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ної документації»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розпорядження міського голови від 26.05.2023р. №69 «Про затвердження проектної документації» по об’єкту: «Капітальний ремонт нежитлової будівлі що розташована на території Городоцької територіальної громади за адресою: Львівська область, Львівський район, с.Керниця, вулиця Шевченка, 112-А»,   враховуючи  позитивний експертний звіт щодо розгляду проектної документації на будівництво в частині міцності,  надійності та довговічності об’єкта будівництва та її кошторисної частини виданий ТзОВ «УК ЕКСПЕРТИЗА» (ЄДРПОУ 4243109646001, Тернопільська область, м. Тернопіль, Майдан Волі, 4, офіс 40). за №17/017-05/23 від 17.05.2023р.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uppressAutoHyphens w:val="false"/>
        <w:spacing w:before="0" w:after="240"/>
        <w:ind w:right="-10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розпорядження міського голови 26.05.2023р. №69 «Про затвердження проектно-кошторисної документації» по об’єкту: «Про затвердження проектної документації» по об’єкту: «Капітальний ремонт нежитлової будівлі що розташована на території Городоцької територіальної громади за адресою: Львівська область, Львівський район, с.Керниця, вулиця Шевченка, 112-А» загальною кошторисною вартістю    10958,191 тис. грн.</w:t>
      </w:r>
    </w:p>
    <w:p>
      <w:pPr>
        <w:pStyle w:val="Normal"/>
        <w:suppressAutoHyphens w:val="false"/>
        <w:spacing w:before="0" w:after="240"/>
        <w:ind w:right="-10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заступника міського голови  М.Щу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Володимир 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GoRada</cp:lastModifiedBy>
  <cp:lastPrinted>2022-02-22T16:51:00Z</cp:lastPrinted>
  <dcterms:modified xsi:type="dcterms:W3CDTF">2023-06-13T08:55:00Z</dcterms:modified>
  <cp:revision>30</cp:revision>
  <dc:subject/>
  <dc:title> </dc:title>
</cp:coreProperties>
</file>